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207723567"/>
      <w:bookmarkStart w:id="1" w:name="_Hlk177280713"/>
      <w:bookmarkEnd w:id="0"/>
      <w:bookmarkEnd w:id="1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коррекционному курсу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Альтернативная и дополнительная коммуникация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Калашникова Наталья                            Александро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альтернативной и дополнительной коммуникации для 5 класса разработана на основании нормативных документов: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8"/>
        <w:ind w:firstLine="567"/>
        <w:rPr>
          <w:rFonts w:ascii="Times New Roman" w:hAnsi="Times New Roman" w:cs="Times New Roman"/>
          <w:bCs/>
          <w:sz w:val="28"/>
          <w:szCs w:val="28"/>
        </w:rPr>
      </w:pPr>
      <w:bookmarkStart w:id="2" w:name="_Hlk207723567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" w:name="_Hlk177280713"/>
      <w:bookmarkStart w:id="4" w:name="_Hlk177280713"/>
      <w:bookmarkEnd w:id="4"/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для общеобразовательных  организаций, реализующих адаптированные основные общеобразовательные программы. С.В.Комарова «Речевая практика» 2-е издание, Москва «Просвещение», 2018г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7"/>
          <w:b/>
          <w:bCs/>
          <w:iCs/>
          <w:color w:val="000000"/>
          <w:sz w:val="28"/>
          <w:szCs w:val="28"/>
        </w:rPr>
        <w:t>Цель образовательно-коррекционной работы:</w:t>
      </w:r>
    </w:p>
    <w:p>
      <w:pPr>
        <w:pStyle w:val="C3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оздание  условий для формирования коммуникативных навыков с использованием средств вербальной и невербальной коммуникации, умения пользоваться ими в процессе социального взаимодействия.</w:t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C3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формирование навыков установления, поддержания и завершения контакта;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ние пользоваться альтернативными средствами коммуникации для</w:t>
      </w:r>
    </w:p>
    <w:p>
      <w:pPr>
        <w:pStyle w:val="C3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заимодействия в окружающей действительности;</w:t>
      </w:r>
    </w:p>
    <w:p>
      <w:pPr>
        <w:pStyle w:val="C3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 учение общаться, пользуясь альтернативными средствами;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ирование коммуникативных навыков с использованием технологий по</w:t>
      </w:r>
    </w:p>
    <w:p>
      <w:pPr>
        <w:pStyle w:val="C3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льтернативным средствам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10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1440"/>
      </w:tblGrid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с использованием вербаль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с использованием невербаль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азвитие речи средствами вербальной и невербальной коммуникаци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прессивная ре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азвитие речи средствами вербальной и невербальной коммуникаци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рессия с использованием средств невербальной 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на 34 учебных часа в год, 1 час в неделю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ция 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ция с использованием вербальных средств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Установление контакта с собеседником: установление зрительного контакта с собеседником, учет эмоционального состояния собеседника. Реагирование на собственное имя. Приветствие собеседника звуком (словом, предложением). Привлечение к себе внимания звуком (словом, предложением). Выражение своих желаний звуком (словом, предложением). Обращение с просьбой о помощи, выражая её звуком (словом, предложением). Выражение согласия (несогласия) звуком (словом, предложением). Выражение благодарности звуком (словом, предложением). Ответы на вопросы словом (предложением). Задавание вопросов предложением. Поддержание диалога на заданную тему: поддержание зрительного контакта с собеседником, соблюдение дистанции (очередности) в разговоре. Прощание с собеседником звуком (словом, предложением).</w:t>
      </w:r>
    </w:p>
    <w:p>
      <w:pPr>
        <w:pStyle w:val="Style16"/>
        <w:shd w:fill="FFFFFF" w:val="clear"/>
        <w:spacing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муникация с использованием невербальных средств.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казание взглядом на объект при выражении своих желаний, ответе на вопрос. Выражение мимикой согласия (несогласия), удовольствия (неудовольствия); приветствие (прощание) с использованием мимики. Выражение жестом согласия (несогласия), удовольствия (неудовольствия), благодарности, своих желаний; приветствие (прощание), обращение за помощью, ответы на вопросы с использованием жеста. Привлечение внимания звучащим предметом; выражение удовольствия (неудовольствия), благодарности звучащим предметом; обращение за помощью, ответы на вопросы, предполагающие согласие (несогласие) с использованием звучащего предмета. Выражение своих желаний, благодарности, обращение за помощью, приветствие (прощание), ответы на вопросы с предъявлением предметного символа. 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использованием графического изображения (фотография, цветная картинка, черно-белая картинка, пиктограмма).</w:t>
      </w:r>
    </w:p>
    <w:p>
      <w:pPr>
        <w:pStyle w:val="Style16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звитие речи средствами вербальной и невербальной коммуникации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мпрессивная речь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нимание простых по звуковому составу слов (мама, папа, дядя и др.). Реагирование на собственное имя. Узнавание (различение) имен, учащихся класса, педагогов. Понимание слов, обозначающих предмет (посуда, мебель, игрушки, одежда, обувь, животные, овощи, фрукты, бытовые приборы, школьные принадлежности, продукты, транспорт, птицы и др.). Понимание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 Понимание слов, обозначающих действия предмета (пить, есть, сидеть, стоять, бегать, спать, рисовать, играть, гулять и др.). Понимание слов, обозначающих признак предмета (цвет, величина, форма и др.). Понимание слов, обозначающих признак действия, состояние (громко, тихо, быстро, медленно, хорошо, плохо, весело, грустно и др.)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кспрессия с использованием средств невербальной коммуникации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спользование графического изображения (электронного устройства) для обозначения предметов и объектов (посуда, мебель, игрушки, одежда, обувь, животные, овощи, фрукты, бытовые приборы, школьные принадлежности, продукты, транспорт, птицы и др.). Использование графического изображения (электронного устройства) для обозначения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</w:t>
      </w:r>
    </w:p>
    <w:p>
      <w:pPr>
        <w:pStyle w:val="Style16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графического изображения (электронного устройства) для обозначения признака действия, состояния (громко, тихо, быстро, медленно, хорошо, плохо, весело, грустно).</w:t>
      </w:r>
    </w:p>
    <w:p>
      <w:pPr>
        <w:pStyle w:val="Style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Развитие речи как средства общения в контексте познания окружающего мира и личного опыта ребенка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использовать усвоенный лексико-грамматический материал в учебных и коммуникативных целя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слов, обозначающих объекты и явления природы, объекты рукотворного мира и деятельность человека.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Овладение доступными средствами коммуникации и общения – вербальными и невербальным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средствами альтернативной коммуникации: жестами, взглядом, коммуникативными таблицами, тетрадями, воспроизводящими (синтезирующими) речь устройствами (коммуникаторами, персональными компьютерами)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нимать обращенную речь, смысл рисунков, фотографий, пиктограмм, других графических знаков.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заимодействовать в разнообразных видах детской деятельности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средства альтернативной коммуникации в процессе общения: использование предметов, жестов, взгляда, шумовых, голосовых, речеподражательных реакций для выражения индивидуальных потребностей;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ступать в контакт, поддерживать и завершать его, используя невербальные и вербальные средства, соблюдение общепринятых правил коммуникации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4) Глобальное чтение в доступных ребенку пределах, понимание смысла узнаваемого слова. </w:t>
            </w:r>
          </w:p>
        </w:tc>
      </w:tr>
      <w:tr>
        <w:trPr>
          <w:trHeight w:val="95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</w:tabs>
              <w:ind w:left="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и различение напечатанных слов, обозначающих имена людей, названия предметов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</w:tabs>
              <w:ind w:left="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вание напечатанных слов, обозначающих имена людей </w:t>
            </w:r>
          </w:p>
        </w:tc>
      </w:tr>
      <w:tr>
        <w:trPr>
          <w:trHeight w:val="107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ьзование карточек с напечатанными словами как средства коммуникации. </w:t>
            </w:r>
          </w:p>
          <w:p>
            <w:pPr>
              <w:pStyle w:val="Default"/>
              <w:ind w:left="-36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54" w:before="280" w:after="0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состав базовых учебных действий 2 вариант</w:t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5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Style16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ные мячи; дидактические и сюжетные игрушки; наборы карточек пиктограмм; наборы картинок по различным лексическим темам; таблицы букв; карточки с напечатанными словами; тематические наборы фотографий, рисунков, графические изображения; магнитная доска; набор для рисования (фломастеры, бумага, краски); трафареты с изображением животных, сюжетных картинок, сказочных персонажей, гласных и согласных букв; игры на развитие мелкой моторики; чудесный мешочек и тактильные наборы к нему; наборы мелких предметов: пуговицы, бусы, прищепки, игрушки и т.д. Наглядный материал для развития связной речи: сюжетные картинки и серии сюжетных картинок для составления рассказов; мозаики, пазлы; наборы муляжей овощей и фруктов; наборы для сюжетно-ролевых игр: а) мебель (игровой набор); б) кухня (игровой набор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Развитие навыков общения у детей с умеренной и тяжелой умственной отсталостью / Л.В. Шипицина. – Санкт-Петербург.: Речь, 2004г. -354 с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гажноковой И.М. Воспитание и обучение детей с тяжелыми и множественными нарушениями развития: программно-методические материалы/ Под ред. И.М. Бгажноковой. – М.: Просвещение, 200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от «28» августа 2025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 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алендарно – тематическое планирование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коррекционному курсу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Альтернативная и дополнительная коммуникация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5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ragraph">
                  <wp:posOffset>52070</wp:posOffset>
                </wp:positionV>
                <wp:extent cx="2768600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читель Калашникова Наталья                           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96.7pt;mso-wrap-distance-left:9pt;mso-wrap-distance-right:9pt;mso-wrap-distance-top:0pt;mso-wrap-distance-bottom:0pt;margin-top:4.1pt;mso-position-vertical-relative:text;margin-left:286.95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читель Калашникова Наталья                            Александ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6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1134"/>
        <w:gridCol w:w="3543"/>
        <w:gridCol w:w="1275"/>
        <w:gridCol w:w="14"/>
      </w:tblGrid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385" w:hRule="atLeast"/>
        </w:trPr>
        <w:tc>
          <w:tcPr>
            <w:tcW w:w="10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четверть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с собеседником: установление зрительного контакта с собеседником, учет эмоционального состояния собесед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лов приветствия-прощания. Действие по подражанию, использование по назначению учебных материалов с помощью взросл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ование на собственное и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имен одноклассников, педагогов. Соотнесение имени с челове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зображений на картинке.  Игра «Найди картинку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лов приветствия-прощания. Действие по подражанию, использование по назначению учебных материалов с помощью взросл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зображений на картинке.  Игра «Кукл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имен одноклассников, педагогов. Соотнесение имени с человеком с задействованием кук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собеседника звуком (жест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Изучение жестов для привет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ебе внимания звуком (жест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Изучение жестов для привлечения вним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желаний звуком (жест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Д/И «Угадай, что я хоч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просьбой о помощи, выражая её звуком (жест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жестах, выражающих просьбу о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 четверть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лесных и мимических движений. Время года «Осе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Изучение первых признаков Ос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жестом согласия (несогласия), удовольствия (неудовольствия), благодарности, своих желаний; приветствие (прощание), обращение за помощью, ответы на вопросы с  использованием ж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Жесты согласия/несоглас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 жест – наш помощ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про указательный жест. Использование указательного жеста в класс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 Моя семья. Игра «Что делает мама и папа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роли каждого члена семьи. Соотнесение картинки с изображением члена семьи с действ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Мой дом. Название 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казательного жеста. Д/И «Покажи мне…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. Я в школе. Класс, мебель в кла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лов и жестов Покажи м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Я в школе. Школьные принадле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показ школьных принадлежностей на плакате, в классе. Д/И «покажи глаз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Явление природы «Зи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Зимняя природа.  Работа с сюжетными картин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 четверть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пиктограммах. «Игры  детей зим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зимних забавах.   Беседа на тему Развлечения детей зим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Игра «Что делает девочка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сюжетными картинками и карточк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Игра «Что делает мальчик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карточ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 «Режим дн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карточ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 «Посу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ката «Посуда».  Соотнесение слова с картин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 «Домашние животны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ката «Домашние животные». Показ и называние домашних животных. Соотнесение слова с картин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Покажи мне действие». Соотнесение картинок по словесной инструкции (мальчик – сидит, девочка – спит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ироды. Признаки вес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. Составление картины «Вес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Явление природы. Ве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альное чтение. Явление природы. Рассказ «Вес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рассказа о весне. Д/И «В мире зву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лендаре погоды: «Весенняя пого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классе. Составление по картинкам рассказа о погоде в этот д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 четверть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 «Птицы прилетел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плаката «Птицы». Показ и называние птиц. Выделение перелетных птиц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признак предмета (цвет, величина, фор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зображений на картинках и пиктограммах «Правила ПДД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равилах ПДД. Игра «Светофор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разнообразных звуков природы, улицы, голоса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взаимосвязь слов в предложении (в,над,под,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Признаки л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ризнаках лета. Работа с сюжетными картинками и дидак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 о лете. Чтение изображений на картинках и пиктограммах. Летние каник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тихотворений о лете. Работа с сюжетными картинками и дидак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50:00Z</dcterms:created>
  <dc:creator>Майя</dc:creator>
  <dc:description/>
  <cp:keywords/>
  <dc:language>en-US</dc:language>
  <cp:lastModifiedBy>Элеонора</cp:lastModifiedBy>
  <dcterms:modified xsi:type="dcterms:W3CDTF">2025-10-29T06:31:00Z</dcterms:modified>
  <cp:revision>23</cp:revision>
  <dc:subject/>
  <dc:title>Государственное казенное общеобразовательное учреждение</dc:title>
</cp:coreProperties>
</file>